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5">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lang w:val="en-GB"/>
        </w:rPr>
      </w:pPr>
      <w:r>
        <w:rPr>
          <w:rFonts w:cs="Arial" w:ascii="Arial" w:hAnsi="Arial"/>
          <w:b/>
          <w:lang w:val="en-GB"/>
        </w:rPr>
        <w:t>Consultation n° AMU71-2025</w:t>
      </w:r>
    </w:p>
    <w:p>
      <w:pPr>
        <w:pStyle w:val="Normal"/>
        <w:jc w:val="both"/>
        <w:rPr>
          <w:rFonts w:ascii="Arial" w:hAnsi="Arial" w:cs="Arial"/>
          <w:b/>
          <w:b/>
          <w:highlight w:val="yellow"/>
          <w:lang w:val="en-GB"/>
        </w:rPr>
      </w:pPr>
      <w:r>
        <w:rPr>
          <w:rFonts w:cs="Arial" w:ascii="Arial" w:hAnsi="Arial"/>
          <w:b/>
          <w:highlight w:val="yellow"/>
          <w:lang w:val="en-GB"/>
        </w:rPr>
      </w:r>
    </w:p>
    <w:p>
      <w:pPr>
        <w:pStyle w:val="Normal"/>
        <w:pBdr>
          <w:left w:val="single" w:sz="4" w:space="4" w:color="000000"/>
          <w:right w:val="single" w:sz="4" w:space="4" w:color="000000"/>
        </w:pBdr>
        <w:rPr>
          <w:rFonts w:ascii="Verdana" w:hAnsi="Verdana" w:cs="Arial"/>
          <w:b/>
          <w:b/>
        </w:rPr>
      </w:pPr>
      <w:r>
        <w:rPr>
          <w:rFonts w:cs="Arial" w:ascii="Verdana" w:hAnsi="Verdana"/>
          <w:b/>
        </w:rPr>
        <w:t>Consultation n°AMU71-2025 : Mission de Maitrise d’œuvre de réhabilitation pour la création de la Maison de l’étudiant du Campus Etoile -Marseille 13</w:t>
      </w:r>
      <w:r>
        <w:rPr>
          <w:rFonts w:cs="Arial" w:ascii="Verdana" w:hAnsi="Verdana"/>
          <w:b/>
          <w:vertAlign w:val="superscript"/>
        </w:rPr>
        <w:t>e</w:t>
      </w:r>
      <w:r>
        <w:rPr>
          <w:rFonts w:cs="Arial" w:ascii="Verdana" w:hAnsi="Verdana"/>
          <w:b/>
        </w:rPr>
        <w:t>- Aix-Marseille Université</w:t>
      </w:r>
    </w:p>
    <w:p>
      <w:pPr>
        <w:pStyle w:val="Normal"/>
        <w:pBdr>
          <w:left w:val="single" w:sz="4" w:space="4" w:color="000000"/>
          <w:right w:val="single" w:sz="4" w:space="4" w:color="000000"/>
        </w:pBdr>
        <w:rPr>
          <w:rFonts w:ascii="Verdana" w:hAnsi="Verdana" w:eastAsia="Verdana" w:cs="Verdana"/>
          <w:b/>
          <w:b/>
          <w:bCs/>
          <w:smallCaps/>
          <w:sz w:val="28"/>
          <w:szCs w:val="28"/>
        </w:rPr>
      </w:pPr>
      <w:r>
        <w:rPr>
          <w:rFonts w:eastAsia="Verdana" w:cs="Verdana" w:ascii="Verdana" w:hAnsi="Verdana"/>
          <w:b/>
          <w:bCs/>
          <w:smallCaps/>
          <w:sz w:val="28"/>
          <w:szCs w:val="28"/>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90371102"/>
      <w:bookmarkStart w:id="1" w:name="__Fieldmark__0_2390371102"/>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90371102"/>
      <w:bookmarkStart w:id="3" w:name="__Fieldmark__1_2390371102"/>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90371102"/>
      <w:bookmarkStart w:id="5" w:name="__Fieldmark__2_2390371102"/>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90371102"/>
            <w:bookmarkStart w:id="7" w:name="__Fieldmark__3_2390371102"/>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90371102"/>
            <w:bookmarkStart w:id="9" w:name="__Fieldmark__4_2390371102"/>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90371102"/>
      <w:bookmarkStart w:id="11" w:name="__Fieldmark__5_2390371102"/>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90371102"/>
      <w:bookmarkStart w:id="13" w:name="__Fieldmark__6_2390371102"/>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90371102"/>
      <w:bookmarkStart w:id="15" w:name="__Fieldmark__7_2390371102"/>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90371102"/>
      <w:bookmarkStart w:id="17" w:name="__Fieldmark__8_2390371102"/>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90371102"/>
      <w:bookmarkStart w:id="19" w:name="__Fieldmark__9_2390371102"/>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90371102"/>
      <w:bookmarkStart w:id="21" w:name="__Fieldmark__10_2390371102"/>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90371102"/>
      <w:bookmarkStart w:id="23" w:name="__Fieldmark__11_2390371102"/>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2390371102"/>
      <w:bookmarkStart w:id="25" w:name="__Fieldmark__12_2390371102"/>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90371102"/>
      <w:bookmarkStart w:id="27" w:name="__Fieldmark__13_2390371102"/>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90371102"/>
      <w:bookmarkStart w:id="29" w:name="__Fieldmark__14_2390371102"/>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90371102"/>
      <w:bookmarkStart w:id="31" w:name="__Fieldmark__15_239037110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90371102"/>
      <w:bookmarkStart w:id="33" w:name="__Fieldmark__16_2390371102"/>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90371102"/>
      <w:bookmarkStart w:id="35" w:name="__Fieldmark__17_2390371102"/>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90371102"/>
      <w:bookmarkStart w:id="37" w:name="__Fieldmark__18_2390371102"/>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drawing>
          <wp:anchor behindDoc="1" distT="0" distB="0" distL="114935" distR="114935" simplePos="0" locked="0" layoutInCell="0" allowOverlap="1" relativeHeight="4">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sectPr>
      <w:headerReference w:type="default" r:id="rId34"/>
      <w:headerReference w:type="first" r:id="rId35"/>
      <w:footerReference w:type="default" r:id="rId36"/>
      <w:footerReference w:type="first" r:id="rId37"/>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AMU71-2025 – 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GINHOUX Muriel</cp:lastModifiedBy>
  <cp:lastPrinted>2019-04-05T20:00:00Z</cp:lastPrinted>
  <dcterms:modified xsi:type="dcterms:W3CDTF">2025-09-04T21:07:00Z</dcterms:modified>
  <cp:revision>24</cp:revision>
  <dc:subject/>
  <dc:title>_Modèle recommandé : le service peut l’adapter le cas échéant_DC1_</dc:title>
</cp:coreProperties>
</file>